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3392328"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816372125"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202047557"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596903606"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574101027"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548115587"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783350652"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025301072"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69083106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27769092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823972553"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31151798"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821449071"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956048952"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613432377"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268168044"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260077398"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